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18.05.2022                                                                          № 11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4 октября 2018 года №256 «Об утверждении муниципальной программы «Развитие Новодеревянковского сельского поселения Каневского района в сфере землепользования» на 2019-2023 годы</w:t>
      </w:r>
    </w:p>
    <w:p>
      <w:pPr>
        <w:pStyle w:val="Normal"/>
        <w:keepNext w:val="true"/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 Внести в постановление администрации Новодеревянковского сельского поселения Каневского района от 24 октября 2018 года № 256 «Об утверждении муниципальной программы «Развитие Новодеревянковского сельского поселения Каневского района в сфере землепользования» на 2019-2023 годы» следующие изменен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  <w:lang w:eastAsia="zh-CN"/>
        </w:rPr>
        <w:tab/>
        <w:t>1.1. Изложить приложение к постановлению администрации Новодеревянковского сельского поселения Каневского района от 24 октября 2018 года №256 «Об утверждении муниципальной программы «Развитие Новодеревянковского сельского поселения Каневского района в сфере землепользования» на 2019-2023 годы» в новой редакции согласно приложению к настоящему постановлению (прилагается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</w:rPr>
        <w:t>2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sz w:val="28"/>
          <w:szCs w:val="28"/>
        </w:rPr>
        <w:t xml:space="preserve">3. 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05:00Z</dcterms:created>
  <dc:creator>пользователь</dc:creator>
  <dc:description/>
  <cp:keywords/>
  <dc:language>en-US</dc:language>
  <cp:lastModifiedBy>USER</cp:lastModifiedBy>
  <cp:lastPrinted>2022-05-20T09:14:00Z</cp:lastPrinted>
  <dcterms:modified xsi:type="dcterms:W3CDTF">2022-05-20T06:14:00Z</dcterms:modified>
  <cp:revision>3</cp:revision>
  <dc:subject/>
  <dc:title> </dc:title>
</cp:coreProperties>
</file>